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___ »  вересня  2021 р.                                                                                      № ___-18-VIIІ</w:t>
      </w:r>
    </w:p>
    <w:p>
      <w:pPr>
        <w:pStyle w:val="Normal"/>
        <w:jc w:val="both"/>
        <w:rPr/>
      </w:pPr>
      <w:r>
        <w:rPr/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46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АТ «Меліоратор»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озглянувши звернення керівника ПрАТ «Меліоратор» стосовно розстрочення сплати коштів пайової участі у розвитку інфраструктури м. Бучі, у зв’язку з скрутним фінансовим становищем підприємства, з метою виконання договірних зобов’язань      ПрАТ «Меліоратор», за договорами про пайову участь у розвитку інфраструктури м. Бучі № 179 (щодо будівництва багатоквартирного житлового будинку з вбудованими нежитловими приміщеннями № 1 по вул. Івана Кожедуба № 8-Б в м. Буча, Київської області), № 180 (щодо будівництва багатоквартирного житлового будинку з вбудованими нежитловими приміщеннями № 2 по вул. Івана Кожедуба № 8-Б в м. Буча, Київської області), № 181 (щодо будівництва багатоквартирного житлового будинку з вбудованими нежитловими приміщеннями № 3 по вул. Івана Кожедуба № 8-Б в м. Буча, Київської області),  керуючись, ст. 25, 26</w:t>
      </w:r>
      <w:r>
        <w:rPr>
          <w:color w:val="FF0000"/>
        </w:rPr>
        <w:t xml:space="preserve"> </w:t>
      </w:r>
      <w:r>
        <w:rPr/>
        <w:t>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дозвіл ПрАТ «Меліоратор» щодо розстрочення сплати коштів пайової участі у розвитку інфраструктури м. Бучі за договорами № 179 (щодо будівництва багатоквартирного житлового будинку з вбудованими нежитловими приміщеннями № 1 по вул. Івана Кожедуба № 8-Б в м. Буча, Київської області), № 180 (щодо будівництва багатоквартирного житлового будинку з вбудованими нежитловими приміщеннями № 2 по вул. Івана Кожедуба № 8-Б в м. Буча, Київської області), № 181 (щодо будівництва багатоквартирного житлового будинку з вбудованими нежитловими приміщеннями № 3 по вул. Івана Кожедуба № 8-Б в м. Буча, Київської області), відповідно до графіку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даткові угоди до договорів пайової участі, зазначених у п. 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А.П. Федорук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245"/>
        <w:contextualSpacing/>
        <w:jc w:val="both"/>
        <w:rPr/>
      </w:pPr>
      <w:r>
        <w:rPr/>
        <w:t xml:space="preserve">Додаток </w:t>
      </w:r>
    </w:p>
    <w:p>
      <w:pPr>
        <w:pStyle w:val="Normal"/>
        <w:spacing w:before="0" w:after="0"/>
        <w:ind w:firstLine="5245"/>
        <w:contextualSpacing/>
        <w:jc w:val="both"/>
        <w:rPr/>
      </w:pPr>
      <w:r>
        <w:rPr/>
        <w:t xml:space="preserve">до рішення Бучанської міської ради </w:t>
      </w:r>
    </w:p>
    <w:p>
      <w:pPr>
        <w:pStyle w:val="Normal"/>
        <w:spacing w:before="0" w:after="0"/>
        <w:ind w:firstLine="5245"/>
        <w:contextualSpacing/>
        <w:jc w:val="both"/>
        <w:rPr/>
      </w:pPr>
      <w:r>
        <w:rPr/>
        <w:t>від «__» вересня 2021 р.№ ____-</w:t>
      </w:r>
      <w:r>
        <w:rPr>
          <w:b/>
          <w:bCs/>
        </w:rPr>
        <w:t>18</w:t>
      </w:r>
      <w:r>
        <w:rPr/>
        <w:t xml:space="preserve">-VIII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Графік розстрочення сплати коштів пайової участі у розвитку інфраструктури м. Бучі за договором № 179 (щодо будівництва багатоквартирного житлового будинку з вбудованими нежитловими приміщеннями № 1 по вул. Івана Кожедуба № 8-Б в м. Буча, Київської області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  <w:gridCol w:w="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яц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491 643,00 (один мільйон чотириста дев’яносто одна тисяча шістсот сорок три  гривні 00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ab/>
        <w:t xml:space="preserve"> Т.О. Шаправський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245"/>
        <w:contextualSpacing/>
        <w:jc w:val="both"/>
        <w:rPr/>
      </w:pPr>
      <w:r>
        <w:rPr/>
        <w:t xml:space="preserve">Додаток </w:t>
      </w:r>
    </w:p>
    <w:p>
      <w:pPr>
        <w:pStyle w:val="Normal"/>
        <w:spacing w:before="0" w:after="0"/>
        <w:ind w:firstLine="5245"/>
        <w:contextualSpacing/>
        <w:jc w:val="both"/>
        <w:rPr/>
      </w:pPr>
      <w:r>
        <w:rPr/>
        <w:t xml:space="preserve">до рішення Бучанської міської ради </w:t>
      </w:r>
    </w:p>
    <w:p>
      <w:pPr>
        <w:pStyle w:val="Normal"/>
        <w:spacing w:before="0" w:after="0"/>
        <w:ind w:firstLine="5245"/>
        <w:contextualSpacing/>
        <w:jc w:val="both"/>
        <w:rPr/>
      </w:pPr>
      <w:r>
        <w:rPr/>
        <w:t>від «__» вересня 2021 р.№ ____-</w:t>
      </w:r>
      <w:r>
        <w:rPr>
          <w:b/>
          <w:bCs/>
        </w:rPr>
        <w:t>18</w:t>
      </w:r>
      <w:r>
        <w:rPr/>
        <w:t xml:space="preserve">-VIII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Графік розстрочення сплати коштів пайової участі у розвитку інфраструктури м. Бучі за договором № 180 (щодо будівництва багатоквартирного житлового будинку з вбудованими нежитловими приміщеннями № 2 по вул. Івана Кожедуба № 8-Б в м. Буча, Київської області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  <w:gridCol w:w="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яц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278902,24 (два мільйони двісті сімдесят вісім тисяч дев’ятсот дві гривні 2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ab/>
        <w:t xml:space="preserve"> Т.О. Шаправський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103"/>
        <w:contextualSpacing/>
        <w:jc w:val="both"/>
        <w:rPr/>
      </w:pPr>
      <w:r>
        <w:rPr/>
        <w:t xml:space="preserve">Додаток </w:t>
      </w:r>
    </w:p>
    <w:p>
      <w:pPr>
        <w:pStyle w:val="Normal"/>
        <w:spacing w:before="0" w:after="0"/>
        <w:ind w:firstLine="5103"/>
        <w:contextualSpacing/>
        <w:jc w:val="both"/>
        <w:rPr/>
      </w:pPr>
      <w:r>
        <w:rPr/>
        <w:t xml:space="preserve">до рішення Бучанської міської ради </w:t>
      </w:r>
    </w:p>
    <w:p>
      <w:pPr>
        <w:pStyle w:val="Normal"/>
        <w:spacing w:before="0" w:after="0"/>
        <w:ind w:firstLine="5103"/>
        <w:contextualSpacing/>
        <w:jc w:val="both"/>
        <w:rPr/>
      </w:pPr>
      <w:r>
        <w:rPr/>
        <w:t>від «__» вересня 2021 р.№ ____-</w:t>
      </w:r>
      <w:r>
        <w:rPr>
          <w:b/>
          <w:bCs/>
        </w:rPr>
        <w:t>18</w:t>
      </w:r>
      <w:r>
        <w:rPr/>
        <w:t xml:space="preserve">-VIII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Графік розстрочення сплати коштів пайової участі у розвитку інфраструктури м. Бучі за договором № 181 (щодо будівництва багатоквартирного житлового будинку з вбудованими нежитловими приміщеннями № 3 по вул. Івана Кожедуба № 8-Б в м. Буча, Київської області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  <w:gridCol w:w="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яц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491 643,08 (один мільйон чотириста дев’яносто одна тисяча шістсот сорок три гривні 08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ab/>
        <w:t xml:space="preserve"> Т.О. Шаправський </w:t>
      </w:r>
    </w:p>
    <w:sectPr>
      <w:headerReference w:type="default" r:id="rId3"/>
      <w:type w:val="nextPage"/>
      <w:pgSz w:w="11906" w:h="16838"/>
      <w:pgMar w:left="1701" w:right="850" w:gutter="0" w:header="709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16:00Z</dcterms:created>
  <dc:creator>Екатерина</dc:creator>
  <dc:description/>
  <cp:keywords/>
  <dc:language>en-US</dc:language>
  <cp:lastModifiedBy>user</cp:lastModifiedBy>
  <cp:lastPrinted>2021-09-08T09:22:00Z</cp:lastPrinted>
  <dcterms:modified xsi:type="dcterms:W3CDTF">2021-09-08T11:43:00Z</dcterms:modified>
  <cp:revision>11</cp:revision>
  <dc:subject/>
  <dc:title>ПРОЕКТ</dc:title>
</cp:coreProperties>
</file>